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608202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936269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2787030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